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4/14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OPROGRAMOWANIA</w:t>
        <w:br/>
        <w:t xml:space="preserve">DLA AKADEMII IM. JANA DŁUGOSZA 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piotr</cp:lastModifiedBy>
  <cp:lastPrinted>2013-03-25T10:32:00Z</cp:lastPrinted>
  <dcterms:modified xsi:type="dcterms:W3CDTF">2014-01-21T17:11:00Z</dcterms:modified>
  <cp:revision>9</cp:revision>
  <dc:subject/>
  <dc:title>Załącznik nr 6</dc:title>
</cp:coreProperties>
</file>